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研三近期需要上交表格的填写须知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讲座材料（上交一份）：上交学术讲座卡和整理的材料，讲座封面已经挂到网上，后面附各讲座笔记和心得体会，注意不要抄袭。（讲座次数不少于十次）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究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生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考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核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记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表（上交一份）：中期考核三表之一，要求电子版填写并打印出来，导师签名一定要手写。注意，所有的空格都要填写，不要破坏表格样式，字体大小可以自行调整，成绩以学院发的成绩单为准填写，一般选修课填在考查一栏，专必和公必课填在考试栏，每门课程都要填入，上交后会审核，如果不符合实际，材料退回。每一项内容都要填写，不能空或是写无，如教学实习必须要写，有的同学确实没有，但有家教类的，也请不要简单写。此表是进个人人事档案的，请大家认真和如实填写。科研情况确实没有就空，但不一定一定要写发表的，有些科研活动也可写入，尽量不要空着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上海师范大学研究生实践能力考核表（上交一份）：中期考核三表之一，实习内容详细写，</w:t>
      </w:r>
      <w:r>
        <w:rPr>
          <w:rFonts w:ascii="宋体;SimSun" w:hAnsi="宋体;SimSun" w:cs="宋体;SimSun"/>
          <w:sz w:val="24"/>
        </w:rPr>
        <w:t>起讫日期注意需要写研二下学期，最少一个月，最多六个月，也就是实习学时一般写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学时到</w:t>
      </w:r>
      <w:r>
        <w:rPr>
          <w:rFonts w:cs="宋体;SimSun" w:ascii="宋体;SimSun" w:hAnsi="宋体;SimSun"/>
          <w:sz w:val="24"/>
        </w:rPr>
        <w:t>720</w:t>
      </w:r>
      <w:r>
        <w:rPr>
          <w:rFonts w:ascii="宋体;SimSun" w:hAnsi="宋体;SimSun" w:cs="宋体;SimSun"/>
          <w:sz w:val="24"/>
        </w:rPr>
        <w:t>学时之间，导师写好评语，打好分，签好名。目前不需要单位盖章，就一页，不要破坏表格格式，如果多出一两行，自行调整格式为一页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就业用成绩单（上交四份）：如实填写就可以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上海师范大学毕业研究生推荐表（上交四份）：四份照片都要贴好，推荐表是找工作用，尽量贴职业照，内容填写精炼，就像简历一样，正反打印，共一张，如果内容确实多，自行调整成正反两页，确实太多，实在调整不了，就三页，打成一张半。成绩单自行填写，原则上每门课程都要填入，上交后会审核，如果不符合实际，材料退回。考虑到找工作需要，所有学位课程必须填入，如果选修课确实选得多，有个别课程成绩不是很理想，可以只填三门选修课程。成绩单填写后，如果破坏了表格格式，请大家自行调整，空格不够，可自行增加空格。教务员签名必须和成绩单在一页上。导师评语和签名要写好，建议大家先让导师签一份，然后再去复印三份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研究生课程学习时间安排表（上交电子版，用学号姓名命名文件，如“</w:t>
      </w:r>
      <w:r>
        <w:rPr>
          <w:sz w:val="24"/>
          <w:szCs w:val="24"/>
        </w:rPr>
        <w:t>110022***</w:t>
      </w:r>
      <w:r>
        <w:rPr>
          <w:sz w:val="24"/>
          <w:szCs w:val="24"/>
        </w:rPr>
        <w:t>张三”）。根据成绩单和培养方案来填写，合计不用填写。一页，如果破坏格式，自行调整成一页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以上所有表格，请大家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1</w:t>
      </w:r>
      <w:r>
        <w:rPr>
          <w:sz w:val="24"/>
          <w:szCs w:val="24"/>
        </w:rPr>
        <w:t>日（周五）前上交，个别学生确实困难可推迟一周，到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8</w:t>
      </w:r>
      <w:r>
        <w:rPr>
          <w:sz w:val="24"/>
          <w:szCs w:val="24"/>
        </w:rPr>
        <w:t>日（周五）。相关表格上交是为了进行中期考核，不能按时上交表格，而影响中期考核鉴定，请自行负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2:42:00Z</dcterms:created>
  <dc:creator>sxy</dc:creator>
  <dc:description/>
  <cp:keywords/>
  <dc:language>en-US</dc:language>
  <cp:lastModifiedBy>sxy</cp:lastModifiedBy>
  <dcterms:modified xsi:type="dcterms:W3CDTF">2013-09-23T05:36:00Z</dcterms:modified>
  <cp:revision>3</cp:revision>
  <dc:subject/>
  <dc:title/>
</cp:coreProperties>
</file>